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4678"/>
        <w:jc w:val="center"/>
        <w:rPr/>
      </w:pPr>
      <w:r>
        <w:rPr/>
      </w:r>
    </w:p>
    <w:p>
      <w:pPr>
        <w:pStyle w:val="Normal"/>
        <w:ind w:left="1620" w:hanging="1620"/>
        <w:jc w:val="center"/>
        <w:rPr/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 Школьненского                сельского поселения Белореченского район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2204720</wp:posOffset>
                </wp:positionV>
                <wp:extent cx="6120130" cy="2590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enter" w:pos="4253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ЖЕНИЕ № 8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вета Школьненского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21.12. 2015 г. № 69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04pt;mso-wrap-distance-left:9pt;mso-wrap-distance-right:9pt;mso-wrap-distance-top:0pt;mso-wrap-distance-bottom:0pt;margin-top:-173.6pt;mso-position-vertical-relative:text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enter" w:pos="4253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ПРИЛЖЕНИЕ № 8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решению Совета Школьненского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сельского поселения 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от 21.12. 2015 г. № 69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руб.)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604"/>
        <w:gridCol w:w="2410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6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Школьне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Школьне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еник Е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Kozuka Gothic Pro B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User1</cp:lastModifiedBy>
  <cp:lastPrinted>2015-12-23T17:02:00Z</cp:lastPrinted>
  <dcterms:modified xsi:type="dcterms:W3CDTF">2015-12-23T14:02:00Z</dcterms:modified>
  <cp:revision>30</cp:revision>
  <dc:subject/>
  <dc:title>Приложение 38</dc:title>
</cp:coreProperties>
</file>